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left="720" w:right="144" w:hanging="0"/>
        <w:rPr>
          <w:rFonts w:ascii="Times New Roman" w:hAnsi="Times New Roman" w:cs="Times New Roman"/>
          <w:sz w:val="24"/>
          <w:szCs w:val="24"/>
        </w:rPr>
      </w:pPr>
      <w:r>
        <w:rPr>
          <w:rFonts w:cs="Times New Roman" w:ascii="Times New Roman" w:hAnsi="Times New Roman"/>
          <w:sz w:val="24"/>
          <w:szCs w:val="24"/>
        </w:rPr>
        <w:tab/>
        <w:t xml:space="preserve">Hi, and welcome to the New Hampshire Family Voices podcast. New Hampshire Family Voices is a nonprofit organization that empowers and informs families and professionals caring for children with special healthcare needs and disabilities, from birth to adulthood, and has been doing so for twenty years. This week we are exploring the New Hampshire Family Voices Lending Library, a free resource for all New Hampshire residents that was established in 1996. This library has thousands of books and DVDs that are geared towards people of all ages and abilities, and delivered right to your door.  Even after all these years we still run into folks that don’t know about the library. So we figured we’d take a road trip and see how some Granite State families and professionals are using the library, and what they think of this special healthcare resource.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 xml:space="preserve">We started over in Hooksett and met Alicia Grant, a mom of two, who has been using the library for the past five years.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Alicia, thank you so much for your time tonigh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Oh, thank you for having m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As a family organization we’re talking to families around the state, and we constantly share stories and resources. This is critical to how we support each other raising our children, and with professionals who care for children with special healthcare needs and disabilities. Before we dig in to the Lending Library and what that’s all about, can you tell us a little bit about yourself and your famil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Yes. Well we’re a split family, so we have two homes for my oldest daughter who I use the resources for. So at my house it’s myself, my husband, and then I have my two kids. So my oldest, she’s the one who has the additional need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 So how long have you been using the Lending Library for do you think?</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She was about four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 when I started using it, and she’s nine now. So five year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h, wow. Okay. So how did you find out about it?</w:t>
      </w:r>
    </w:p>
    <w:p>
      <w:pPr>
        <w:pStyle w:val="Normal"/>
        <w:spacing w:lineRule="auto" w:line="480" w:before="0" w:after="0"/>
        <w:ind w:left="720" w:right="144" w:firstLine="720"/>
        <w:rPr/>
      </w:pPr>
      <w:r>
        <w:rPr>
          <w:rFonts w:cs="Times New Roman" w:ascii="Times New Roman" w:hAnsi="Times New Roman"/>
          <w:sz w:val="24"/>
          <w:szCs w:val="24"/>
        </w:rPr>
        <w:t>ALICIA:</w:t>
        <w:tab/>
        <w:t xml:space="preserve">A really late night Google search (both laugh).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 I can relate to that. I’m sure most of our families can. You found it on Google. What were you looking for?</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Help.</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Help. My daughter had just been diagnosed with sensory processing disorder, and I had no idea what to do. The doctors weren’t really helpful. I was seeing all these symptoms and things, but the pediatrician said that she fell in the normal category, and it just wasn’t working for me. So lots of researc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I’m glad that we ended up being part of your resources that you found. Do you remember what the first book you borrowed was?</w:t>
      </w:r>
    </w:p>
    <w:p>
      <w:pPr>
        <w:pStyle w:val="Normal"/>
        <w:spacing w:lineRule="auto" w:line="480" w:before="0" w:after="0"/>
        <w:ind w:left="720" w:right="144" w:firstLine="720"/>
        <w:rPr/>
      </w:pPr>
      <w:r>
        <w:rPr>
          <w:rFonts w:cs="Times New Roman" w:ascii="Times New Roman" w:hAnsi="Times New Roman"/>
          <w:sz w:val="24"/>
          <w:szCs w:val="24"/>
        </w:rPr>
        <w:t>ALICIA:</w:t>
        <w:tab/>
        <w:t xml:space="preserve">I don’t remember the exact title, but it was like </w:t>
      </w:r>
      <w:r>
        <w:rPr>
          <w:rFonts w:cs="Times New Roman" w:ascii="Times New Roman" w:hAnsi="Times New Roman"/>
          <w:sz w:val="24"/>
          <w:szCs w:val="24"/>
          <w:u w:val="single"/>
        </w:rPr>
        <w:t>SPD and Me</w:t>
      </w:r>
      <w:r>
        <w:rPr>
          <w:rFonts w:cs="Times New Roman" w:ascii="Times New Roman" w:hAnsi="Times New Roman"/>
          <w:sz w:val="24"/>
          <w:szCs w:val="24"/>
        </w:rPr>
        <w: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Uh-hu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All the things you need to know about a sensory processing disorder.</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And over the years have you continued to borrow books or DVDs that were around that diagnosis, sensory processing disorder?</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It was that way for a few years and then as she grew older we specified more as to what was going on in her lif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So her diagnosis changed, so what I searched for change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 Can you tell us a little bit about like the different resources you’ve explored so we can let our audience kind of know what’s available to them?</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Absolutely. We’ve gotten childrens books, picture books, there’s workbooks that I got that we can use, books that I could read scientific based, and then there’s ones that are more family-style written about the topics. My daughter was recently diagnosed with autism beyond the spectrum. So having those childrens books to explain to her what is going on with her own body was very importan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 sounds good. And does she enjoy the book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She does. She likes how they’re - they really tell her what’s going on clear, clear-cut, no wiggle room.</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 Nice, that’s great. And what would you say the difference is between the New Hampshire Family Voices Lending Library and your typical public librar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I don’t have to search as hard for what I wan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 xml:space="preserve">And I can look it up in the middle of the night and it just shows up at my door. I don’t have to go to the library, it just arrives in the mail, just there for me to have it. </w:t>
      </w:r>
    </w:p>
    <w:p>
      <w:pPr>
        <w:pStyle w:val="Normal"/>
        <w:spacing w:lineRule="auto" w:line="480" w:before="0" w:after="0"/>
        <w:ind w:left="720" w:right="144" w:firstLine="720"/>
        <w:rPr/>
      </w:pPr>
      <w:r>
        <w:rPr>
          <w:rFonts w:cs="Times New Roman" w:ascii="Times New Roman" w:hAnsi="Times New Roman"/>
          <w:sz w:val="24"/>
          <w:szCs w:val="24"/>
        </w:rPr>
        <w:t>HOST:</w:t>
        <w:tab/>
        <w:tab/>
        <w:t>For families like us, that kind of convenience, I feel at least, is really important, like we have enough to do.</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Yes. And even when I do get to the library, I don’t get to go to the part I want to go to. I’m in the childrens zone making sure she doesn’t destroy the place, either of them (both laug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 And so as part of that process, just to let our audience know, you can return books in the same fashion. So there’s a postage-paid envelope. You just put it in the envelope, pop it in the mailbox, and you’re don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Yes, which is the easiest thing because they love that. They can just - you know we’ll pull up right next to the postbox and they’ll be like “I get to mail it back.” And I’m like “Okay, go put it in the mailbox.”</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That’s fantastic. Have you ever used any of the childrens books with their classrooms at all? Some of our families have talked about taking one of the children books that they use for their own child and then sharing that with their teacher, or having the teacher read it to the classroom.</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 xml:space="preserve">Oh, we haven’t done that, no. We did bring in a book to one of our early Girl Scout meetings. One of the other families there wanted to look at it as well.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Tell us about the last book you borrowed? Do you remember what it wa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I actually have three out right now.</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All right (both laugh). Goo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I’ve been working on the Lego Therapy book right now for myself. It’s an adult - or it’s a book written for adults. My daughter is really interested in Lego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 xml:space="preserve">So she’s on a Lego league in town. So having something that I can incorporate and dive into her world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 xml:space="preserve">- with language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 xml:space="preserve">- is super important.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So what does that book provide you with? Like it’s for adults an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 xml:space="preserve">Yeah, it’s like reaching into - using something that their common interest is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 and then having that language to bridge that gap from what you want to say to what they would understan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h, that’s excellent.</w:t>
      </w:r>
    </w:p>
    <w:p>
      <w:pPr>
        <w:pStyle w:val="Normal"/>
        <w:spacing w:lineRule="auto" w:line="480" w:before="0" w:after="0"/>
        <w:ind w:left="720" w:right="144" w:firstLine="720"/>
        <w:rPr/>
      </w:pPr>
      <w:r>
        <w:rPr>
          <w:rFonts w:cs="Times New Roman" w:ascii="Times New Roman" w:hAnsi="Times New Roman"/>
          <w:sz w:val="24"/>
          <w:szCs w:val="24"/>
        </w:rPr>
        <w:t>ALICIA:</w:t>
        <w:tab/>
        <w:t xml:space="preserve">It gives them those little, you know, you could use it with the Legos.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That’s grea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Yea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xml:space="preserve">Wow.  </w:t>
        <w:tab/>
        <w:t>Anyone in the State of New Hampshire can use our lending library. Can you describe, in addition to the books being delivered to your door, can you describe what you like best about it, or why you think others around New Hampshire should know about this free resourc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Oh, yeah. There - on the website, you go there and it just breaks it down by diagnosis, and then it - I can search for like symptom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h, grea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ALICIA:</w:t>
        <w:tab/>
        <w:t>That’ll bring up a whole list of books. Things I’ve never even thought about, and then I can go in there and I can look it up, and it gives you a little description about the books too. So it’s been very helpful.</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Do you have any advice you’d like to share with New Hampshire families like ours?</w:t>
      </w:r>
    </w:p>
    <w:p>
      <w:pPr>
        <w:pStyle w:val="Normal"/>
        <w:spacing w:lineRule="auto" w:line="480" w:before="0" w:after="0"/>
        <w:ind w:left="720" w:right="144" w:firstLine="720"/>
        <w:rPr/>
      </w:pPr>
      <w:r>
        <w:rPr>
          <w:rFonts w:cs="Times New Roman" w:ascii="Times New Roman" w:hAnsi="Times New Roman"/>
          <w:sz w:val="24"/>
          <w:szCs w:val="24"/>
        </w:rPr>
        <w:t>ALICIA:</w:t>
        <w:tab/>
        <w:t>Don’t hesitate. Just dive in there and take a search through. You’d be surprised at what you’ll fin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That’s great. Thank you so much Alicia.</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right="144" w:firstLine="720"/>
        <w:rPr/>
      </w:pPr>
      <w:r>
        <w:rPr>
          <w:rFonts w:cs="Times New Roman" w:ascii="Times New Roman" w:hAnsi="Times New Roman"/>
          <w:sz w:val="24"/>
          <w:szCs w:val="24"/>
        </w:rPr>
        <w:t xml:space="preserve">After talking with Alicia we headed North to Enfield, New Hampshire, where we met Krista Lafont Leamey, a Social Worker and parent, who has been using the Lending Library as a resource for a few years.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Krista, thank you for joining us today. Before we get started do you mind telling us a little bit about your family and the work you do?</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Sure. So I live in Enfield, as you said, and I have a child who is approximately six years old that has special medical needs, and that is how I was introduced to the Library. I am a Social Worker. Currently my focus is in pediatrics and primary care. So I assist people from ages birth through geriatrics connect with needs in the communit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Do you use the Lending Library for professional resources, personal resources, or bot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Both. When I first realized that my daughter had special medical needs I connected with the library to get information about her needs in particular, to better understand the terms that were being told to me, the diagnoses that she was given, because for me information is important. It makes me feel like I’m prepared for what may com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How did you find out about the Lending Librar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I believe we found out about it through the Special Needs Support Network, I think it’s called, in Lebanon, New Hampshir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h, 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So that’s an advocacy and information center for people with children with special needs, whether it be medical needs or developmental needs. So given the background I have professionally, I sought out their help when my daughter was diagnose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Great. And so you said you - do you use the Library professionally too?</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I do, y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So how do you - what materials do you access and how do you use thos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 xml:space="preserve">Sure. So professionally most of my career has been spent supporting adults with co-occurring mental health conditions, as well as substance use disorders. So when I shifted gears I felt like I didn’t have the knowledge base that I wanted, so I utilized the Library to learn about various conditions.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 xml:space="preserve">Some of the conditions that I researched were autism, cerebral palsy, dyspraxia, things that I hadn't run into as often, because again I was focusing with adults and their needs specific to mental health and substance. So I didn’t have as great an understanding of developmental conditions as I wanted to.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xml:space="preserve">Okay. So it helped with that transition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It di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to a different area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It di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of your work. Did you find that there were enough resources for you to get the information that you were looking for? Is there something that you would have hoped that would have been there that wasn’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I think overall I did find what I was looking for.</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Often times I took out more than one book on the same subject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 (laugh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 xml:space="preserve">- to try to get a variety of information, since one publication may include a specific aspect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w:t>
      </w:r>
    </w:p>
    <w:p>
      <w:pPr>
        <w:pStyle w:val="Normal"/>
        <w:spacing w:lineRule="auto" w:line="480" w:before="0" w:after="0"/>
        <w:ind w:left="720" w:right="144" w:firstLine="720"/>
        <w:rPr/>
      </w:pPr>
      <w:r>
        <w:rPr>
          <w:rFonts w:cs="Times New Roman" w:ascii="Times New Roman" w:hAnsi="Times New Roman"/>
          <w:sz w:val="24"/>
          <w:szCs w:val="24"/>
        </w:rPr>
        <w:t>KRISTA:</w:t>
        <w:tab/>
        <w:t>- versus another, whether it was parenting a child with a specific condition, or the medical aspects of the condition.</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I wanted to know a variety of different topic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 xml:space="preserve">So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xml:space="preserve">And that empowers you to help your clients who are either parents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Y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or pediatric client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Yes, it do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 How might you recommend other professionals access the library or use the library? What would be the benefits to other social workers using the librar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I think the benefits are huge. First of all, it is available throughout the state, which is helpful. So I mean it’s wonderful to have a brick and mortar library that one can go to, but they may not have all the topics that you’re looking for. And it’s nice to be able to go online and look through, and request what you need, and it’s fre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And it’s free. And it’s delivered to your door.</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 xml:space="preserve">That’s right. So, easy access, amazing topics,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Yeah, it’s really helpful.</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xml:space="preserve">We do try to stock the library with resources that would be hard to find elsewhere. So like rare conditions, you know, public libraries and Amazon only have so much when I’m trying to dig deeper, and sometimes what we find is there’s a lot of self-published books from the perspective of the person who has been diagnosed - </w:t>
      </w:r>
    </w:p>
    <w:p>
      <w:pPr>
        <w:pStyle w:val="Normal"/>
        <w:spacing w:lineRule="auto" w:line="480" w:before="0" w:after="0"/>
        <w:ind w:left="720" w:right="144" w:firstLine="720"/>
        <w:rPr/>
      </w:pPr>
      <w:r>
        <w:rPr>
          <w:rFonts w:cs="Times New Roman" w:ascii="Times New Roman" w:hAnsi="Times New Roman"/>
          <w:sz w:val="24"/>
          <w:szCs w:val="24"/>
        </w:rPr>
        <w:t>KRISTA:</w:t>
        <w:tab/>
        <w:t>Y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or a parent who has a child, or a professional. So we try to capture those different resources that are kind of hard to come by in the library. Then also sometimes we try to provide DVDs, if they’re useful, so that’s another area that professionals could explore. What do you think the benefits are to families? They’re probably pretty similar, I would assume, but?</w:t>
      </w:r>
    </w:p>
    <w:p>
      <w:pPr>
        <w:pStyle w:val="Normal"/>
        <w:spacing w:lineRule="auto" w:line="480" w:before="0" w:after="0"/>
        <w:ind w:left="720" w:right="144" w:firstLine="720"/>
        <w:rPr/>
      </w:pPr>
      <w:r>
        <w:rPr>
          <w:rFonts w:cs="Times New Roman" w:ascii="Times New Roman" w:hAnsi="Times New Roman"/>
          <w:sz w:val="24"/>
          <w:szCs w:val="24"/>
        </w:rPr>
        <w:t>KRISTA:</w:t>
        <w:tab/>
        <w:t>Y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pPr>
      <w:r>
        <w:rPr>
          <w:rFonts w:cs="Times New Roman" w:ascii="Times New Roman" w:hAnsi="Times New Roman"/>
          <w:sz w:val="24"/>
          <w:szCs w:val="24"/>
        </w:rPr>
        <w:t>KRISTA:</w:t>
        <w:tab/>
        <w:t>Yeah. Well, so as a parent of a child with medical conditions, I found it invaluable to be able to access the information, and not only to learn about the conditions themselves, but the unique aspects of parenting a child that has medical conditions, because -  or even for those with children with developmental disabilities, parenting a child with special needs is different. The considerations are different. Many times the techniques are differen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Uh-huh.</w:t>
      </w:r>
    </w:p>
    <w:p>
      <w:pPr>
        <w:pStyle w:val="Normal"/>
        <w:spacing w:lineRule="auto" w:line="480" w:before="0" w:after="0"/>
        <w:ind w:left="720" w:right="144" w:firstLine="720"/>
        <w:rPr/>
      </w:pPr>
      <w:r>
        <w:rPr>
          <w:rFonts w:cs="Times New Roman" w:ascii="Times New Roman" w:hAnsi="Times New Roman"/>
          <w:sz w:val="24"/>
          <w:szCs w:val="24"/>
        </w:rPr>
        <w:t>KRISTA:</w:t>
        <w:tab/>
        <w:t>And so I think that having those resources available to a parent is incredibly important, not only again because you get in that knowledge, but you don’t feel alon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w:t>
      </w:r>
    </w:p>
    <w:p>
      <w:pPr>
        <w:pStyle w:val="Normal"/>
        <w:spacing w:lineRule="auto" w:line="480" w:before="0" w:after="0"/>
        <w:ind w:left="720" w:right="144" w:firstLine="720"/>
        <w:rPr/>
      </w:pPr>
      <w:r>
        <w:rPr>
          <w:rFonts w:cs="Times New Roman" w:ascii="Times New Roman" w:hAnsi="Times New Roman"/>
          <w:sz w:val="24"/>
          <w:szCs w:val="24"/>
        </w:rPr>
        <w:t>KRISTA:</w:t>
        <w:tab/>
        <w:t xml:space="preserve">There are others that have been there, they have written about (both laugh).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xml:space="preserve">Right. Okay. Exactly. We’ve heard other people say - other parents say that they sometimes use the resources to also educate other family members, or - </w:t>
      </w:r>
    </w:p>
    <w:p>
      <w:pPr>
        <w:pStyle w:val="Normal"/>
        <w:spacing w:lineRule="auto" w:line="480" w:before="0" w:after="0"/>
        <w:ind w:left="720" w:right="144" w:firstLine="720"/>
        <w:rPr/>
      </w:pPr>
      <w:r>
        <w:rPr>
          <w:rFonts w:cs="Times New Roman" w:ascii="Times New Roman" w:hAnsi="Times New Roman"/>
          <w:sz w:val="24"/>
          <w:szCs w:val="24"/>
        </w:rPr>
        <w:t>KRISTA:</w:t>
        <w:tab/>
        <w:t>Y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teachers, or other people in the community about their child’s condition so that everyone can support that child collectively.</w:t>
      </w:r>
    </w:p>
    <w:p>
      <w:pPr>
        <w:pStyle w:val="Normal"/>
        <w:spacing w:lineRule="auto" w:line="480" w:before="0" w:after="0"/>
        <w:ind w:left="720" w:right="144" w:firstLine="720"/>
        <w:rPr/>
      </w:pPr>
      <w:r>
        <w:rPr>
          <w:rFonts w:cs="Times New Roman" w:ascii="Times New Roman" w:hAnsi="Times New Roman"/>
          <w:sz w:val="24"/>
          <w:szCs w:val="24"/>
        </w:rPr>
        <w:t>KRISTA:</w:t>
        <w:tab/>
        <w:t>Y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Do you find that to be kind of along the lines of your experience as well?</w:t>
      </w:r>
    </w:p>
    <w:p>
      <w:pPr>
        <w:pStyle w:val="Normal"/>
        <w:spacing w:lineRule="auto" w:line="480" w:before="0" w:after="0"/>
        <w:ind w:left="720" w:right="144" w:firstLine="720"/>
        <w:rPr/>
      </w:pPr>
      <w:r>
        <w:rPr>
          <w:rFonts w:cs="Times New Roman" w:ascii="Times New Roman" w:hAnsi="Times New Roman"/>
          <w:sz w:val="24"/>
          <w:szCs w:val="24"/>
        </w:rPr>
        <w:t>KRISTA:</w:t>
        <w:tab/>
        <w:t>I hav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I have. After I finished a book that I was reading for personal reasons I have recommended it to family members so that they also would understand what I was talking about and what my child was experiencing, so we were all on the same page. And then, although this did not come from the Lending Library, I recommended a book for my daughter’s school when she started school. It was written for the age group, and it was to explain the condition to her peers, her friends in class. So - because they were going to have questions. Her condition is not common in that age group. So it was to help her feel more empowere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Uh-hu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And for them to understand. So it would answer some of their questions and help her to feel like she could talk about i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Did - did you find that it worked? Did the - did you see a differenc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 xml:space="preserve">Yes.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ou di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Yes. The teachers discussed how that kind of shifted my daughter’s interactions around that condition and really invited conversation.</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Excellen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Yea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xml:space="preserve">Yeah. We’ve heard this situation many times from parents where it just takes a little bit of exposure and learning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Y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for a child’s peers for them to support them in the way that we hope.</w:t>
      </w:r>
    </w:p>
    <w:p>
      <w:pPr>
        <w:pStyle w:val="Normal"/>
        <w:spacing w:lineRule="auto" w:line="480" w:before="0" w:after="0"/>
        <w:ind w:left="720" w:right="144" w:firstLine="720"/>
        <w:rPr/>
      </w:pPr>
      <w:r>
        <w:rPr>
          <w:rFonts w:cs="Times New Roman" w:ascii="Times New Roman" w:hAnsi="Times New Roman"/>
          <w:sz w:val="24"/>
          <w:szCs w:val="24"/>
        </w:rPr>
        <w:t>KRISTA:</w:t>
        <w:tab/>
        <w:t>Absolutel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 And then like you said in the beginning, it’s really about having that knowledge, because we don’t know what we don’t know.</w:t>
      </w:r>
    </w:p>
    <w:p>
      <w:pPr>
        <w:pStyle w:val="Normal"/>
        <w:spacing w:lineRule="auto" w:line="480" w:before="0" w:after="0"/>
        <w:ind w:left="720" w:right="144" w:firstLine="720"/>
        <w:rPr/>
      </w:pPr>
      <w:r>
        <w:rPr>
          <w:rFonts w:cs="Times New Roman" w:ascii="Times New Roman" w:hAnsi="Times New Roman"/>
          <w:sz w:val="24"/>
          <w:szCs w:val="24"/>
        </w:rPr>
        <w:t>KRISTA:</w:t>
        <w:tab/>
        <w:t>Absolutely. Absolutely. And I think kids fear what they don’t understan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Absolutely.</w:t>
      </w:r>
    </w:p>
    <w:p>
      <w:pPr>
        <w:pStyle w:val="Normal"/>
        <w:spacing w:lineRule="auto" w:line="480" w:before="0" w:after="0"/>
        <w:ind w:left="720" w:right="144" w:firstLine="720"/>
        <w:rPr/>
      </w:pPr>
      <w:r>
        <w:rPr>
          <w:rFonts w:cs="Times New Roman" w:ascii="Times New Roman" w:hAnsi="Times New Roman"/>
          <w:sz w:val="24"/>
          <w:szCs w:val="24"/>
        </w:rPr>
        <w:t>KRISTA:</w:t>
        <w:tab/>
        <w:t>And so greater acceptance is taught through understanding.</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 So, as you mentioned, anyone in the state can use our Lending Library.</w:t>
      </w:r>
    </w:p>
    <w:p>
      <w:pPr>
        <w:pStyle w:val="Normal"/>
        <w:spacing w:lineRule="auto" w:line="480" w:before="0" w:after="0"/>
        <w:ind w:left="720" w:right="144" w:firstLine="720"/>
        <w:rPr/>
      </w:pPr>
      <w:r>
        <w:rPr>
          <w:rFonts w:cs="Times New Roman" w:ascii="Times New Roman" w:hAnsi="Times New Roman"/>
          <w:sz w:val="24"/>
          <w:szCs w:val="24"/>
        </w:rPr>
        <w:t>KRISTA:</w:t>
        <w:tab/>
        <w:t>Y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And you’ve talked about the different aspects that you really like about it. What would you recommend to someone who is just maybe feeling isolated or hesitating to access the library, or even access New Hampshire Family Voices in general, what kind of makes you take that first step? I know as a parent myself sometimes in the beginning of my journey I just felt so isolated that I was almost paralyzed with inaction (laughs) -</w:t>
      </w:r>
    </w:p>
    <w:p>
      <w:pPr>
        <w:pStyle w:val="Normal"/>
        <w:spacing w:lineRule="auto" w:line="480" w:before="0" w:after="0"/>
        <w:ind w:left="720" w:right="144" w:firstLine="720"/>
        <w:rPr/>
      </w:pPr>
      <w:r>
        <w:rPr>
          <w:rFonts w:cs="Times New Roman" w:ascii="Times New Roman" w:hAnsi="Times New Roman"/>
          <w:sz w:val="24"/>
          <w:szCs w:val="24"/>
        </w:rPr>
        <w:t>KRISTA:</w:t>
        <w:tab/>
        <w:t>Uh-hu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xml:space="preserve">- and not knowing who to reach out to. So there’s some comfort level there with taking the first step.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Y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Can you speak to that at all?</w:t>
      </w:r>
    </w:p>
    <w:p>
      <w:pPr>
        <w:pStyle w:val="Normal"/>
        <w:spacing w:lineRule="auto" w:line="480" w:before="0" w:after="0"/>
        <w:ind w:left="720" w:right="144" w:firstLine="720"/>
        <w:rPr/>
      </w:pPr>
      <w:r>
        <w:rPr>
          <w:rFonts w:cs="Times New Roman" w:ascii="Times New Roman" w:hAnsi="Times New Roman"/>
          <w:sz w:val="24"/>
          <w:szCs w:val="24"/>
        </w:rPr>
        <w:t>KRISTA:</w:t>
        <w:tab/>
        <w:t>I think that each persons journey is uniqu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w:t>
      </w:r>
    </w:p>
    <w:p>
      <w:pPr>
        <w:pStyle w:val="Normal"/>
        <w:spacing w:lineRule="auto" w:line="480" w:before="0" w:after="0"/>
        <w:ind w:left="720" w:right="144" w:firstLine="720"/>
        <w:rPr/>
      </w:pPr>
      <w:r>
        <w:rPr>
          <w:rFonts w:cs="Times New Roman" w:ascii="Times New Roman" w:hAnsi="Times New Roman"/>
          <w:sz w:val="24"/>
          <w:szCs w:val="24"/>
        </w:rPr>
        <w:t>KRISTA:</w:t>
        <w:tab/>
        <w:t>And for some it could be utilizing media that they’re comfortable with, for example the Facebook page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h, yeah.</w:t>
      </w:r>
    </w:p>
    <w:p>
      <w:pPr>
        <w:pStyle w:val="Normal"/>
        <w:spacing w:lineRule="auto" w:line="480" w:before="0" w:after="0"/>
        <w:ind w:left="720" w:right="144" w:firstLine="720"/>
        <w:rPr/>
      </w:pPr>
      <w:r>
        <w:rPr>
          <w:rFonts w:cs="Times New Roman" w:ascii="Times New Roman" w:hAnsi="Times New Roman"/>
          <w:sz w:val="24"/>
          <w:szCs w:val="24"/>
        </w:rPr>
        <w:t>KRISTA:</w:t>
        <w:tab/>
        <w:t>- or the Facebook support group that Family Voices has. If somebody is comfortable in the Facebook world that might be their go to first to become acquainted with the supports and resources, and then they could branch out from there, but it’s easier to take that first step when you’re comfortable with some aspect of i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xml:space="preserve">Yeah, and then you realize that there’s many more people out there that are - </w:t>
      </w:r>
    </w:p>
    <w:p>
      <w:pPr>
        <w:pStyle w:val="Normal"/>
        <w:spacing w:lineRule="auto" w:line="480" w:before="0" w:after="0"/>
        <w:ind w:left="720" w:right="144" w:firstLine="720"/>
        <w:rPr/>
      </w:pPr>
      <w:r>
        <w:rPr>
          <w:rFonts w:cs="Times New Roman" w:ascii="Times New Roman" w:hAnsi="Times New Roman"/>
          <w:sz w:val="24"/>
          <w:szCs w:val="24"/>
        </w:rPr>
        <w:t>KRISTA:</w:t>
        <w:tab/>
        <w:t>Y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dealing with some of the same things.</w:t>
      </w:r>
    </w:p>
    <w:p>
      <w:pPr>
        <w:pStyle w:val="Normal"/>
        <w:spacing w:lineRule="auto" w:line="480" w:before="0" w:after="0"/>
        <w:ind w:left="720" w:right="144" w:firstLine="720"/>
        <w:rPr/>
      </w:pPr>
      <w:r>
        <w:rPr>
          <w:rFonts w:cs="Times New Roman" w:ascii="Times New Roman" w:hAnsi="Times New Roman"/>
          <w:sz w:val="24"/>
          <w:szCs w:val="24"/>
        </w:rPr>
        <w:t>KRISTA:</w:t>
        <w:tab/>
        <w:t>Absolutely. Absolutel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It’s a wonderful world in which we live where there’s more connection in that way, particularly with a rural state like New Hampshire. It’s not always easy to find our peers as adults (laughs), never mind as kids. But I really want to thank you today. You’ve really helped us kind of share the value of this resource, and that also allows us to keep it going.</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RISTA:</w:t>
        <w:tab/>
        <w:t>Wonderful. Thank you.</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Thank you so much.</w:t>
      </w:r>
    </w:p>
    <w:p>
      <w:pPr>
        <w:pStyle w:val="Normal"/>
        <w:spacing w:lineRule="auto" w:line="480" w:before="0" w:after="0"/>
        <w:ind w:left="720" w:right="144" w:firstLine="720"/>
        <w:rPr/>
      </w:pPr>
      <w:r>
        <w:rPr>
          <w:rFonts w:cs="Times New Roman" w:ascii="Times New Roman" w:hAnsi="Times New Roman"/>
          <w:sz w:val="24"/>
          <w:szCs w:val="24"/>
        </w:rPr>
        <w:t>KRISTA:</w:t>
        <w:tab/>
        <w:t>And thank you.</w:t>
      </w:r>
    </w:p>
    <w:p>
      <w:pPr>
        <w:pStyle w:val="Normal"/>
        <w:spacing w:lineRule="auto" w:line="480" w:before="0" w:after="0"/>
        <w:ind w:right="144" w:hanging="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ind w:right="144" w:hanging="0"/>
        <w:rPr/>
      </w:pPr>
      <w:r>
        <w:rPr>
          <w:rFonts w:cs="Times New Roman" w:ascii="Times New Roman" w:hAnsi="Times New Roman"/>
          <w:sz w:val="24"/>
          <w:szCs w:val="24"/>
        </w:rPr>
        <w:tab/>
        <w:tab/>
        <w:t xml:space="preserve">After talking with Krista we got back on the road and headed South East, where we ran into Karen Belmonte, a mom from Hollis, New Hampshire. </w:t>
        <w:tab/>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right="144" w:firstLine="720"/>
        <w:rPr/>
      </w:pPr>
      <w:r>
        <w:rPr>
          <w:rFonts w:cs="Times New Roman" w:ascii="Times New Roman" w:hAnsi="Times New Roman"/>
          <w:sz w:val="24"/>
          <w:szCs w:val="24"/>
        </w:rPr>
        <w:t>HOST:</w:t>
        <w:tab/>
        <w:tab/>
        <w:t>Hi Karen. Thanks for joining us today. Could you start off by sharing a little about yourself and your family with u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I’m a Registered Nurse, and I’m a mom of three. I live with my husband and my three children; Jake who is 6, Julian who is 8, and Ava who is 9. Jake has autism and speech apraxia. And my daughters, between the two of them, also experience anxiety and ADH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Thank you very much Karen. So you’ve been using the Lending Library for a few years now, is that correc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Y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How did you find out about i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I find out about it through Gateway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 xml:space="preserve">I think it was part of the intake process to be in family supports.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Do you remember what the first book or resource that you borrowed wa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I don’t remember the first. It was probably something on autism, because it was right after my son was diagnose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Uh-hu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And we were - it was just a really confusing time. We were faced with long wait lists to get therapies, and we were borrowing and reading a lot of different resources, some meant for professionals, some we used as sort of therapy for him while we had no services, like social story books, and parenting books, storybooks for him, also DVDs, and I remember the Model Me Kids DVDs that were really helpful in teaching social skills and behavior managemen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h, great. So how old was he when you started using the Librar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He was four and a half.</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 And you said that you used some of the social skills books for kid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 xml:space="preserve">Yes.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Yes, like Hero Gray Social Stories, there were a variety of resources recommended from our physician at Boston Children’s Hospital.</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 xml:space="preserve">I went to some of the resources they recommended, which were available through the Lending Library. So, I mean professionals use those social stories. It was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It was just a nice resource to have it in a book rather than trying to comb the internet for i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 (both laug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And the DVDs themselves, it was just an effective way to help him with social skills and give me the skills to feel like I was doing something to help him while we had no support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 and with therap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Tell me a little bit about the DVDs, do you guys - would you guys use them together? Like how does that work?</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Yeah, so we’d use them together and talk about them. Like, he didn’t understand like in his evaluations he didn’t understand facial expressions and emotions, which is typical for kids on the spectrum, and there’s a movie that would go through a little clip of children his age, and then they’d zoom in the face and they’d say you know this is what afraid looks like, and this is what excited looks like. So we would watch it together and then, you know, I would point it out and then try to carry it over into the natural environment, so next time his sister was afraid or excited just kind of try to carry those skills over.</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 that’s great. So families and professionals use the Lending Library in a bunch of ways. We have some professionals that have been using the resources in the same way, just with their own clients and things like tha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I can see therapists like that using those resources with kids. Our speech therapist is always coming up with new things to do with him, and new ideas, and she’s always on top of like current researc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 xml:space="preserve">Can you speak to the convenience of the Lending Library in that it’s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 xml:space="preserve">It doesn’t get more convenient (both laugh) when life gets really busy, you know? It’s, you know, 11:00 o’clock at night and you find some things, it appears in the mail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 a few days later, so it’s very easy to us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Any resources that you’ve kept for longer than others, ones that you found more valuable than others? You mentioned the social skills books and DVD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 xml:space="preserve">Yeah, the Social Skills, Hero Gray Social Stories I kept longer, just because there were so many - so many skills - </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w:t>
      </w:r>
    </w:p>
    <w:p>
      <w:pPr>
        <w:pStyle w:val="Normal"/>
        <w:spacing w:lineRule="auto" w:line="480" w:before="0" w:after="0"/>
        <w:ind w:left="720" w:right="144" w:firstLine="720"/>
        <w:rPr/>
      </w:pPr>
      <w:r>
        <w:rPr>
          <w:rFonts w:cs="Times New Roman" w:ascii="Times New Roman" w:hAnsi="Times New Roman"/>
          <w:sz w:val="24"/>
          <w:szCs w:val="24"/>
        </w:rPr>
        <w:t>KAREN:</w:t>
        <w:tab/>
        <w:t>- in it, you know just dressing, and - and tooth brushing, and there was a lot to get through I think in the three weeks that I had it, so I think I did keep it longer (laughs). Yeah, and some of the resources - it was very confusing to me all the different therapy options too. I really didn’t understand autism. I know I work with kids professionally, I had different ideas of what autism was before my son was diagnosed. So just becoming aware of what the different therapies even meant because there were so many that were so similar. I know - remember borrowing some resources that had manuals with DVDs in it, and I always found the DVDs useful, and it was something that was more easily shared with my husband where we could watch it and learn from it at the same tim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 definitely. What would you say the difference between the Lending Library and like a public library i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There’s just a lot more resources through the Lending Library that were what I needed.</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Oka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I - I had borrowed resources from my public library, you know, on like ADHD or anxiety, but the choices were really limited. I have sent away through the Inter-Loan Library, but I think I - I didn’t realize - I wouldn’t have known to look through the Inter-Loan librar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Righ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Or probably not be able to access some of the Model Me Kids movies. That stuff isn’t usually available at public librari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So I think being able to look in one spot and just seeing the variety of resources.</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Anything else that you would like to tell other families of young children about New Hampshire Family Voices or the Lending Library?</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I - I just wish there were a way to let people know about it. It would have been nice if the school told me.</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p.</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KAREN:</w:t>
        <w:tab/>
        <w:t>You know, they just - they see a lot of the kids, I would say almost everyone, and I’ve tried to spread the word to families I know in town, but I think a lot of people don’t know about i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t>HOST:</w:t>
        <w:tab/>
        <w:tab/>
        <w:t>Yeah. Yeah, we’re trying to get the word out there certainly, but thank you for doing this interview because it helps a lot.</w:t>
      </w:r>
    </w:p>
    <w:p>
      <w:pPr>
        <w:pStyle w:val="Normal"/>
        <w:spacing w:lineRule="auto" w:line="480" w:before="0" w:after="0"/>
        <w:ind w:left="720" w:right="144"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right="144" w:hanging="0"/>
        <w:rPr/>
      </w:pPr>
      <w:r>
        <w:rPr>
          <w:rFonts w:cs="Times New Roman" w:ascii="Times New Roman" w:hAnsi="Times New Roman"/>
          <w:sz w:val="24"/>
          <w:szCs w:val="24"/>
        </w:rPr>
        <w:tab/>
        <w:tab/>
        <w:t xml:space="preserve">Thanks so much Alicia, Krista, and Karen. Hearing perspectives and experiences of other families is what we’re all about at New Hampshire Family Voices. We learn from and support each other. And thank you for listening to this podcast. Please check out our Lending Library and see what sparks your interest at </w:t>
      </w:r>
      <w:hyperlink r:id="rId2">
        <w:r>
          <w:rPr>
            <w:rStyle w:val="InternetLink"/>
            <w:rFonts w:cs="Times New Roman" w:ascii="Times New Roman" w:hAnsi="Times New Roman"/>
            <w:sz w:val="24"/>
            <w:szCs w:val="24"/>
          </w:rPr>
          <w:t>www.nhfv.org</w:t>
        </w:r>
      </w:hyperlink>
      <w:r>
        <w:rPr>
          <w:rFonts w:cs="Times New Roman" w:ascii="Times New Roman" w:hAnsi="Times New Roman"/>
          <w:sz w:val="24"/>
          <w:szCs w:val="24"/>
        </w:rPr>
        <w:t xml:space="preserve"> (for New Hampshire Family Voices). That’s </w:t>
      </w:r>
      <w:hyperlink r:id="rId3">
        <w:r>
          <w:rPr>
            <w:rStyle w:val="InternetLink"/>
            <w:rFonts w:cs="Times New Roman" w:ascii="Times New Roman" w:hAnsi="Times New Roman"/>
            <w:sz w:val="24"/>
            <w:szCs w:val="24"/>
          </w:rPr>
          <w:t>www.nhfv.org</w:t>
        </w:r>
      </w:hyperlink>
      <w:r>
        <w:rPr>
          <w:rFonts w:cs="Times New Roman" w:ascii="Times New Roman" w:hAnsi="Times New Roman"/>
          <w:sz w:val="24"/>
          <w:szCs w:val="24"/>
        </w:rPr>
        <w:t>. Tune in next time for the New Hampshire Family Voices podcast.</w:t>
      </w:r>
    </w:p>
    <w:sectPr>
      <w:footerReference w:type="default" r:id="rId4"/>
      <w:type w:val="nextPage"/>
      <w:pgSz w:w="12240" w:h="15840"/>
      <w:pgMar w:left="1440" w:right="1440" w:gutter="0" w:header="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fv.org/" TargetMode="External"/><Relationship Id="rId3" Type="http://schemas.openxmlformats.org/officeDocument/2006/relationships/hyperlink" Target="http://www.nhfv.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0:02:00Z</dcterms:created>
  <dc:creator>C. Ashburn</dc:creator>
  <dc:description/>
  <cp:keywords/>
  <dc:language>en-US</dc:language>
  <cp:lastModifiedBy>Martha-Jean Madison</cp:lastModifiedBy>
  <dcterms:modified xsi:type="dcterms:W3CDTF">2019-04-29T20:02:00Z</dcterms:modified>
  <cp:revision>3</cp:revision>
  <dc:subject/>
  <dc:title/>
</cp:coreProperties>
</file>